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И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НН_____________________р/счет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720" w:hanging="0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ИК_____________________корр. счет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ид деятельности заявителя по ОКВЭД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именование лизинговой компании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говор лизинга от ___________________ № 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лизинга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лизинга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тоимость предмета лизинга 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НДС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__ 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умма подлежащих уплате лизинговых платежей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том числе НДС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рок выплаты последнего лизингового платежа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ервоначальный взнос (авансовый платеж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Лизингополучатель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 xml:space="preserve">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 xml:space="preserve">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дтверждается: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 xml:space="preserve">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 xml:space="preserve">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31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4-12-22T05:48:00Z</dcterms:modified>
  <cp:revision>4</cp:revision>
  <dc:subject/>
  <dc:title>Приложение №1</dc:title>
</cp:coreProperties>
</file>