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Ж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ПО ПОГАШЕНИЮ КРЕДИ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асчет по кредиту, привлеченному_______________________________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НН_____________________р/счет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ИК_____________________корр. счет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ид деятельности заявителя по ОКВЭД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Цель кредита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 кредитному договору от ___________ № __________ в 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та предоставления кредита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рок погашения кредита по кредитному договору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азмер полученного кредита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482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оцентная ставка по кредиту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%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умма процентных платежей всего за кредит по ставке кредитной организации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2844" w:firstLine="55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вка рефинансирования Центрального Банка Российской Федерации на дату заключения кредитного договора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______________%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465"/>
        <w:gridCol w:w="1357"/>
        <w:gridCol w:w="921"/>
        <w:gridCol w:w="1271"/>
        <w:gridCol w:w="1271"/>
        <w:gridCol w:w="1271"/>
        <w:gridCol w:w="1694"/>
      </w:tblGrid>
      <w:tr>
        <w:trPr>
          <w:trHeight w:val="20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й оплаты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ежного документ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сего, руб.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* задолженности по кредиту, руб.</w:t>
            </w:r>
          </w:p>
        </w:tc>
      </w:tr>
      <w:tr>
        <w:trPr>
          <w:trHeight w:val="5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основного долга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%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комиссий и других платежей, руб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</w:tbl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Остаток ссудной задолженности определяется как разница между суммой полученного кредита и суммой произведенных выплат в счет погашения основного долга по кредиту.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одтверждается: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-кредитора</w:t>
        <w:tab/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 xml:space="preserve">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09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4-12-22T05:48:00Z</dcterms:modified>
  <cp:revision>4</cp:revision>
  <dc:subject/>
  <dc:title>Приложение №1</dc:title>
</cp:coreProperties>
</file>