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 ПРИОБРЕТЕНИЯ ПРЕДМЕТА ЛИЗИНГА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филиалов/обособленных подразделений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6"/>
        <w:gridCol w:w="2268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оруд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обретаемого оборуд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иобретаемого оборудования по ОКО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 лизинга (дата, №, лизингодатель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ервый (авансовый) плате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ысокопроизводительны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х товаров (работ, услуг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 (работ, услуг), направляемых на экспор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2410"/>
        <w:gridCol w:w="141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текущему году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план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изводство и сбыт товаров (работ,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продаж товаров (работ,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 в бюджеты всех уровней и внебюджетные фон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 *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 во внебюджетные фонды (ПФР, ФОМС, Ф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зем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на 1 работ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сбыта товаров (работ,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(работ, услуг)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ab/>
        <w:tab/>
        <w:t>________________</w:t>
        <w:tab/>
        <w:tab/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(подпись)</w:t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0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9:00Z</dcterms:modified>
  <cp:revision>5</cp:revision>
  <dc:subject/>
  <dc:title>Приложение №1</dc:title>
</cp:coreProperties>
</file>